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venir Book;Corbel" w:hAnsi="Avenir Book;Corbel" w:cs="Avenir Book;Corbel"/>
          <w:b w:val="false"/>
          <w:b w:val="false"/>
          <w:sz w:val="22"/>
          <w:szCs w:val="22"/>
        </w:rPr>
      </w:pPr>
      <w:r>
        <w:rPr>
          <w:rStyle w:val="StrongEmphasis"/>
          <w:rFonts w:cs="Avenir Book;Corbel" w:ascii="Avenir Book;Corbel" w:hAnsi="Avenir Book;Corbel"/>
          <w:b w:val="false"/>
          <w:sz w:val="22"/>
          <w:szCs w:val="22"/>
          <w:u w:val="single"/>
        </w:rPr>
        <w:t>Personal Mission Statement - REACH</w:t>
      </w:r>
      <w:r>
        <w:rPr>
          <w:rFonts w:cs="Avenir Book;Corbel" w:ascii="Avenir Book;Corbel" w:hAnsi="Avenir Book;Corbel"/>
          <w:b w:val="false"/>
          <w:sz w:val="22"/>
          <w:szCs w:val="22"/>
        </w:rPr>
        <w:br/>
        <w:br/>
        <w:t>The personal mission statement is a self-reflective exercise designed to help you define your current areas of interest in academic medicine. Each individual has a unique career path, encompassing some of the five domains in academic medicine. (Research, Education, Administration and Leadership, Clinical Care, Humanism in Medicine). Prior to your first mentor meeting, work through this document to construct your own mission statement. Every question may not be applicable, and areas you struggle to answer may serve as discussion points with your primary mentor. This document will serve as a guide to help set your yearly goals, and to help you envision your five year plan. It should reflect your honest feelings so you are able to align your career path with your ideal career. You may find areas of discordance between how you spend your time and how you would like to spend your time. This is expected, and serves as an opportunity to discuss with your mentor ways realign your focus. You may choose to revisit this document every one to two years. This document is private between you and your mentor.</w:t>
        <w:br/>
        <w:br/>
      </w:r>
      <w:r>
        <w:rPr>
          <w:rStyle w:val="StrongEmphasis"/>
          <w:rFonts w:cs="Avenir Book;Corbel" w:ascii="Avenir Book;Corbel" w:hAnsi="Avenir Book;Corbel"/>
          <w:b w:val="false"/>
          <w:sz w:val="22"/>
          <w:szCs w:val="22"/>
          <w:u w:val="single"/>
        </w:rPr>
        <w:t>Research</w:t>
      </w:r>
      <w:r>
        <w:rPr>
          <w:rFonts w:cs="Avenir Book;Corbel" w:ascii="Avenir Book;Corbel" w:hAnsi="Avenir Book;Corbel"/>
          <w:b w:val="false"/>
          <w:sz w:val="22"/>
          <w:szCs w:val="22"/>
        </w:rPr>
        <w:br/>
        <w:t>What percentage of your time is dedicated to research?</w:t>
        <w:br/>
        <w:t>What are the research expectations for your current track (Associate, Clinical, Tenure)?</w:t>
        <w:br/>
        <w:t>Are you spending the amount of time you would like focusing on your research?</w:t>
        <w:br/>
        <w:t>What type of research interests you (Basic science, translational, clinical, medical education, quality improvement)?</w:t>
        <w:br/>
        <w:t>Do you have a current research focus?</w:t>
        <w:br/>
        <w:t>What are your greatest strengths in research?</w:t>
        <w:br/>
        <w:t>What are your weaknesses in research?</w:t>
        <w:br/>
        <w:t>What research skills would you like to develop?</w:t>
        <w:br/>
        <w:t>What research skills are you proficient enough to share with others?</w:t>
        <w:br/>
        <w:t>What barriers do you perceive to conducting research?</w:t>
        <w:br/>
        <w:t>What are your research goals?</w:t>
        <w:br/>
        <w:br/>
      </w:r>
      <w:r>
        <w:rPr>
          <w:rStyle w:val="StrongEmphasis"/>
          <w:rFonts w:cs="Avenir Book;Corbel" w:ascii="Avenir Book;Corbel" w:hAnsi="Avenir Book;Corbel"/>
          <w:b w:val="false"/>
          <w:sz w:val="22"/>
          <w:szCs w:val="22"/>
          <w:u w:val="single"/>
        </w:rPr>
        <w:t>Education</w:t>
      </w:r>
      <w:r>
        <w:rPr>
          <w:rFonts w:cs="Avenir Book;Corbel" w:ascii="Avenir Book;Corbel" w:hAnsi="Avenir Book;Corbel"/>
          <w:b w:val="false"/>
          <w:sz w:val="22"/>
          <w:szCs w:val="22"/>
        </w:rPr>
        <w:br/>
        <w:t>What percentage of your time is dedicated to educating learners?</w:t>
        <w:br/>
        <w:t>What are the education expectations for your current track (Associate, Clinical, Tenure)?</w:t>
        <w:br/>
        <w:t>Are you spending the amount of time you would like engaging with learners?</w:t>
        <w:br/>
        <w:t>What type of learners do you engage most frequently?</w:t>
        <w:br/>
        <w:t>What are your greatest strengths as an educator?</w:t>
        <w:br/>
        <w:t>What are your weaknesses as an educator?</w:t>
        <w:br/>
        <w:t>What educator skills would you like to develop?</w:t>
        <w:br/>
        <w:t>What research skills are you proficient enough to share with others?</w:t>
        <w:br/>
        <w:t>What barriers do you perceive to educating learners?</w:t>
        <w:br/>
        <w:t>What are your educator goals?</w:t>
        <w:br/>
        <w:br/>
      </w:r>
      <w:r>
        <w:rPr>
          <w:rStyle w:val="StrongEmphasis"/>
          <w:rFonts w:cs="Avenir Book;Corbel" w:ascii="Avenir Book;Corbel" w:hAnsi="Avenir Book;Corbel"/>
          <w:b w:val="false"/>
          <w:sz w:val="22"/>
          <w:szCs w:val="22"/>
          <w:u w:val="single"/>
        </w:rPr>
        <w:t>Administration and Leadership</w:t>
      </w:r>
      <w:r>
        <w:rPr>
          <w:rFonts w:cs="Avenir Book;Corbel" w:ascii="Avenir Book;Corbel" w:hAnsi="Avenir Book;Corbel"/>
          <w:b w:val="false"/>
          <w:sz w:val="22"/>
          <w:szCs w:val="22"/>
        </w:rPr>
        <w:br/>
        <w:t>What percentage of your time is dedicated to administrative and leadership roles at the hospital, college of medicine, locally or nationally?</w:t>
        <w:br/>
        <w:t>What are the administrative expectations for your current track? (Associate, Clinical, Tenure)?</w:t>
        <w:br/>
        <w:t>Are you spending the amount of time you would like performing administrative and/or leadership roles?</w:t>
        <w:br/>
        <w:t>What is your administrative/leadership role?</w:t>
        <w:br/>
        <w:t>What are your greatest strengths as an administrator and leader?</w:t>
        <w:br/>
        <w:t>What are your weaknesses as an administrator and leader?</w:t>
        <w:br/>
        <w:t>What leadership skills would you like to develop?</w:t>
        <w:br/>
        <w:t>What leadership experience could you share with others?</w:t>
        <w:br/>
        <w:t>What are your personal leadership goals?</w:t>
        <w:br/>
        <w:br/>
      </w:r>
      <w:r>
        <w:rPr>
          <w:rStyle w:val="StrongEmphasis"/>
          <w:rFonts w:cs="Avenir Book;Corbel" w:ascii="Avenir Book;Corbel" w:hAnsi="Avenir Book;Corbel"/>
          <w:b w:val="false"/>
          <w:sz w:val="22"/>
          <w:szCs w:val="22"/>
          <w:u w:val="single"/>
        </w:rPr>
        <w:t>Clinical Care</w:t>
      </w:r>
      <w:r>
        <w:rPr>
          <w:rFonts w:cs="Avenir Book;Corbel" w:ascii="Avenir Book;Corbel" w:hAnsi="Avenir Book;Corbel"/>
          <w:b w:val="false"/>
          <w:sz w:val="22"/>
          <w:szCs w:val="22"/>
        </w:rPr>
        <w:br/>
        <w:t>What percentage of your time is dedicated to patient care activities?</w:t>
        <w:br/>
        <w:t>What are the clinical expectations of your current track (Associate, Clinical, Tenure)?</w:t>
        <w:br/>
        <w:t>Are you spending the amount of time you would like on patient care?</w:t>
        <w:br/>
        <w:t>What is your clinical focus?</w:t>
        <w:br/>
        <w:t>What do you most enjoy about patient care activities?</w:t>
        <w:br/>
        <w:t>What patient care activities do you dislike?</w:t>
        <w:br/>
        <w:t>What is your greatest strength as a patient caregiver?</w:t>
        <w:br/>
        <w:t>In what areas of patient care would you like to improve?</w:t>
        <w:br/>
        <w:t>Are there any patient care related skills you would like to acquire?</w:t>
        <w:br/>
        <w:t>What are your personal goals related to providing patient care?</w:t>
        <w:br/>
        <w:br/>
      </w:r>
      <w:r>
        <w:rPr>
          <w:rStyle w:val="StrongEmphasis"/>
          <w:rFonts w:cs="Avenir Book;Corbel" w:ascii="Avenir Book;Corbel" w:hAnsi="Avenir Book;Corbel"/>
          <w:b w:val="false"/>
          <w:sz w:val="22"/>
          <w:szCs w:val="22"/>
          <w:u w:val="single"/>
        </w:rPr>
        <w:t xml:space="preserve">Humanism in Medicine </w:t>
      </w:r>
      <w:r>
        <w:rPr>
          <w:rFonts w:cs="Avenir Book;Corbel" w:ascii="Avenir Book;Corbel" w:hAnsi="Avenir Book;Corbel"/>
          <w:b w:val="false"/>
          <w:sz w:val="22"/>
          <w:szCs w:val="22"/>
        </w:rPr>
        <w:br/>
        <w:t>What percentage of your time is dedicated to advocacy, outreach, public health and diversity activities that are not directly research related?</w:t>
        <w:br/>
        <w:t>What are the expectations of your current track to participate in these activities?</w:t>
        <w:br/>
        <w:t>Are you spending the amount of time you would like on advocacy, outreach, public health or diversity activities?</w:t>
        <w:br/>
        <w:t>How balanced do you feel you are between work and home responsibilities?</w:t>
        <w:br/>
        <w:t>What activities outside of work do you most enjoy?</w:t>
        <w:br/>
        <w:t>What are your personal goals outside of work for the next 6-12 months?</w:t>
        <w:br/>
        <w:t>Are you actively seeking opportunities to care for yourself?</w:t>
        <w:br/>
        <w:t>List two ways you might improve your work/life balance in the next 6-12 months.</w:t>
        <w:br/>
        <w:br/>
        <w:t>Personal Mission Statement Synthesis: Take your reflections and synthesize this information into 4-5 sentences clearly articulating your anticipated career path at this time.</w:t>
      </w:r>
    </w:p>
    <w:p>
      <w:pPr>
        <w:pStyle w:val="Normal"/>
        <w:rPr>
          <w:rFonts w:ascii="Avenir Book;Corbel" w:hAnsi="Avenir Book;Corbel" w:cs="Avenir Book;Corbel"/>
          <w:b/>
          <w:b/>
          <w:sz w:val="22"/>
          <w:szCs w:val="22"/>
        </w:rPr>
      </w:pPr>
      <w:r>
        <w:rPr>
          <w:rFonts w:cs="Avenir Book;Corbel" w:ascii="Avenir Book;Corbel" w:hAnsi="Avenir Book;Corbel"/>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enir Book">
    <w:altName w:val="Corbe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4:16:00Z</dcterms:created>
  <dc:creator>Edmund Kassis</dc:creator>
  <dc:description/>
  <dc:language>en-US</dc:language>
  <cp:lastModifiedBy>Ellison, Christopher</cp:lastModifiedBy>
  <dcterms:modified xsi:type="dcterms:W3CDTF">2017-10-19T14:16:00Z</dcterms:modified>
  <cp:revision>2</cp:revision>
  <dc:subject/>
  <dc:title>Personal Mission Statement</dc:title>
</cp:coreProperties>
</file>